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Задания школьного эта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олимпиады школьников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целостный анализ стихотворения Ф.И. Тютче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хорошо ты, о море ночное,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есь лучезарно, там сизо-темно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унном сиянии, словно живо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ит, и дышит, и блещет оно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бесконечном, на вольном просто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еск и движенье, грохот и гром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усклым сияньем облитое мор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хорошо ты в безлюдье ночном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ыбь ты великая, зыбь ты морска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й это праздник так празднуешь ты?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ны несутся, гремя и сверка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уткие звезды глядят с высот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волнении, в этом сиянь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ь, как во сне, я потерян стою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, как охотно бы в их обаянь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ю потопил бы я душу свою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нварь 186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раз стихии в русской литературе (на примере 2-3-х произведен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4:00Z</dcterms:created>
  <dc:creator>Татьяна</dc:creator>
  <dc:description/>
  <cp:keywords/>
  <dc:language>en-US</dc:language>
  <cp:lastModifiedBy>User3</cp:lastModifiedBy>
  <cp:lastPrinted>2015-09-14T17:24:00Z</cp:lastPrinted>
  <dcterms:modified xsi:type="dcterms:W3CDTF">2016-10-04T07:47:00Z</dcterms:modified>
  <cp:revision>5</cp:revision>
  <dc:subject/>
  <dc:title/>
</cp:coreProperties>
</file>